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</w:rPr>
        <w:t>Hlavní prohlídky silnic II. třídy v Karlovarském kraji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3-26T12:37:00Z</dcterms:modified>
  <cp:revision>24</cp:revision>
  <dc:subject/>
  <dc:title>Krajská správa a údržba silnic Karlovarského kraje</dc:title>
</cp:coreProperties>
</file>